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190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994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8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5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281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898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36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567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49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6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818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3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50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19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26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2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637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