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645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4469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6002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4438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9818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556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9685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4511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2889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5224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9188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3279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4201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0296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5303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