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925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40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596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417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125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164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510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738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670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972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723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856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373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