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596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584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125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946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609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699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021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049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035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921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59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40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01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839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203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25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97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