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0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440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75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42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225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2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387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88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07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73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798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019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94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3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98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