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51124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29502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13917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89165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49501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06972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35948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99423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67249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5004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76734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77951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93159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