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248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717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475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333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588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420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193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700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670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206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897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100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766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5538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374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96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384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