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275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4537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543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382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007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925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891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924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87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510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254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507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440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148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13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