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547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1342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7227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943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573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8952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6348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5989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5944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9962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499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179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4019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