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880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464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286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057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857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043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227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276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439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948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646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883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45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975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919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5867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538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