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71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876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9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98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6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27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90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730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03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703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61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639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362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445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275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