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170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762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034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944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79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389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57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5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052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53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073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