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6201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3022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6892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5549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3826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2129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1577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8278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5769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5591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894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851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191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2438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919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2121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9702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