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871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535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76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129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50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97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024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87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403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16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903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489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186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13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279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