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976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847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5501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450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496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2887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163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808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211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554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833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730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9093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