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280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081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529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290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907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872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031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596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833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829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072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077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001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759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23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272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979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