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780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678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9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48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97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59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90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701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53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365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937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354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88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739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