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487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068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154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557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68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067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550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499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134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12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673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744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920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