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795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036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135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751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835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44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613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857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157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416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507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350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239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971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936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888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538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