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9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96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17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769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02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006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699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62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221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7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379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35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682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62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84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