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305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151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949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61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299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375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353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353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996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609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449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316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14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