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5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763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229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59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157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56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428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578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91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20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2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2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11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848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865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168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67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