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221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251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06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759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437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066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724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685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04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641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420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766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36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392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221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