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072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804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107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585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38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868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810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435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918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033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509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49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076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