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485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943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850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46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69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344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627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854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561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939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783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785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922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016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385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354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256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