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39410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98250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00980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01756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30104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53131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10291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40156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63359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24477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95419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1715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35442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34756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97635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