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102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971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059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339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136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806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601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662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790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644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351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182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328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