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249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503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397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810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420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282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068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96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355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246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489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116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499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74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336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871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262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