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86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672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338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538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99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620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619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515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626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343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749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2638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078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432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876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