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8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94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3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33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51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7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46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14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98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43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2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2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89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