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558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8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669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75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204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712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635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413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266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822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598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66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75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023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887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086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627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