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5976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2339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5330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72675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1176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10130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2384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6549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17673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40901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24691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6351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32487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11388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13531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