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99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997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7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11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247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77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560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51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31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3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16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32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75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