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01448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99138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26035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29675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51123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33174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20215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42437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51178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16008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41117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41098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08600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60903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43507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22750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1114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