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281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11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610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158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547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634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849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761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538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95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5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212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530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834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222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