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421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102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747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365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24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56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0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13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4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880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972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029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406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