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761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229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312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287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52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7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025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47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716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76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77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174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83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296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37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630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