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4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74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14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3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81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96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11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54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20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32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64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4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2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48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83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