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066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511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757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6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924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236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468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517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431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781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933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610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9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