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22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388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2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143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978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81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980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67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32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968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4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34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13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93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29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4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