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37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716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702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958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446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146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88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330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672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649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285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347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207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235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963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