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433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643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3890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6724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033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8957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774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851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6747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5152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674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383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8843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