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758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425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801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799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367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437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470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265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682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790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991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91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882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37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213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369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736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