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037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008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831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133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68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984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44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460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326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17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134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062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864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259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692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