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587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188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470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262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204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281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255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572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450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683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125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253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631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