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5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06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26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3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32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746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67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10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64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76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3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47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78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40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95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262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8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