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732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1035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0359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8920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8067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2747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6969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23269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37237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22244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53095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556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3540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9486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27339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