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01135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407554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812326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749047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098574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944062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805044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163302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451082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46846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46937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46442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751276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