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01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511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98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95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51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3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24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3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934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025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24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3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53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609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60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44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18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