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95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625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285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327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498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664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684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177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745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228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084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0066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676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803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444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